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Brancos no controle Masked Edit Box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O controle MS Masked Edit apenas aceita entrada de dados dentro da máscara formatada (mask). Isto impede o programador de limpar a text do controle diretamente (masked1.text = ""), pois, o caracter espaço (ou nulo) pode não se encaixar no formato da máscara. Por exemplo, algumas possuem o formato # (aceitam somente números). Logo, o "" não seria aceito. Este problema é resolvido por este código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vTemp = masked1.mask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masked1.mask = ""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masked1.text = ""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masked.mask = vTemp</w:t>
            </w:r>
          </w:p>
        </w:tc>
      </w:tr>
    </w:tbl>
    <w:p>
      <w:pPr>
        <w:pStyle w:val="NormalWeb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Removendo a máscara é possível limpar o texto. Depois, basta devolver a máscara original ao controle. Uso isto no evento Data1_ValidationError quando adiciono um novo registro.</w:t>
      </w:r>
    </w:p>
    <w:p>
      <w:pPr>
        <w:pStyle w:val="Normal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41:00Z</dcterms:created>
  <dc:creator>Microsoft</dc:creator>
  <dc:description/>
  <dc:language>en-US</dc:language>
  <cp:lastModifiedBy>Microsoft</cp:lastModifiedBy>
  <dcterms:modified xsi:type="dcterms:W3CDTF">2003-04-15T12:41:00Z</dcterms:modified>
  <cp:revision>1</cp:revision>
  <dc:subject/>
  <dc:title>Brancos no controle Masked Edit Box </dc:title>
</cp:coreProperties>
</file>